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апрел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я депутатов Думы Дальнереченского городского округа: по избирательному округу № 1 В.И. Федоренко, по избирательному округу № 7 Л.Н. Высоцкого, по избирательному округу № 8 А.Г. Оганисян, по избирательному округу № 10 А.В. Егорова, по избирательному округу № 12 Н.Н. Мельник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ункт 1 Приложения 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Ремонт придомовых территорий: ул. М.Личенко, д. 29, ул. Ленина, д. 68                                                                                                         - 4019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Устройство бетонной отмостки по адресу: ул. М.Личенко, д. 29, ул. Ленина, д. 68                                                                                       - 981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Пункт 7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«1. Замена окон в спортивном зале МБОУ «СОШ № 2»     -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2. Приобретение и доставка труб для проведения водоотводных работ на избирательном участке № 7                                                               - 5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Ремонт асфальтобетонного покрытия (ямочный) на избирательном участке № 7                                                                                          - 245000 руб.»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Пункт 10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Подсыпка песко-гравийной смесь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лицы городского округа                                                           – 2000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2. Ремонт асфальтобетонного покрытия улиц городского округа: ул. Г. Даманского, ул. Шевчука, ул. Полтавская, ул. Плеханова               - 1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3. Валка деревьев городского округа                                        - 50000 руб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Устройство питьевого колодца                                             - 100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szCs w:val="28"/>
        </w:rPr>
        <w:t>Пункт 8 Приложения к решению Думы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.1. Замена окон в спортивном зале МБОУ «СОШ № 6»         - 200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иобретение и доставка трубы для проведения водоотводных работ на избирательном участке № 8 -                                                              - 55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емонт питьевого колодца  по адрес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. Гарнизонная, д. 35                                                                   – 55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аботы по устройству уличного освещения и приобретение светодиодных фонарей                                                                        - 190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5. </w:t>
      </w:r>
      <w:r>
        <w:rPr>
          <w:szCs w:val="28"/>
        </w:rPr>
        <w:t>Пункт 12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«1. Освещение улиц городского округа на изб.участке № 12 – 1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Подсыпка песко-гравийной смесью улиц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городского округа: ул. Светлая, ул. Киевская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ул. Южная, ул. Таврическая, переулок Новый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переулок Дальневосточный, ул. Весенняя, ул. Осипенко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ул. Энергетиков                                                                        - 216937,08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Валка деревьев                                                                      - 29862,92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 Очистка трубных переходов                                                - 500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 Ремонт асфальтобетонного покрытия ул. Плеханова       - 532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3:00Z</dcterms:created>
  <dc:creator>user09</dc:creator>
  <dc:description/>
  <cp:keywords/>
  <dc:language>en-US</dc:language>
  <cp:lastModifiedBy>duma03</cp:lastModifiedBy>
  <cp:lastPrinted>2016-03-31T09:17:00Z</cp:lastPrinted>
  <dcterms:modified xsi:type="dcterms:W3CDTF">2016-04-26T05:04:00Z</dcterms:modified>
  <cp:revision>28</cp:revision>
  <dc:subject/>
  <dc:title> </dc:title>
</cp:coreProperties>
</file>